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6609465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6609465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 – II postępowanie, Nr zamówienia: ZP.272.1.39.202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owadzonego przez Powiat Włocławski,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_Hlk114833410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_Hlk114833410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bookmarkStart w:id="5" w:name="_Hlk126219735"/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11-18T10:49:00Z</dcterms:modified>
  <cp:revision>12</cp:revision>
  <dc:subject/>
  <dc:title/>
</cp:coreProperties>
</file>